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S 217 • Critical and Creative Thinking • Grading Rubric</w:t>
      </w:r>
    </w:p>
    <w:tbl>
      <w:tblPr>
        <w:tblW w:w="5000" w:type="pct"/>
        <w:jc w:val="left"/>
        <w:tblInd w:w="-1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733"/>
        <w:gridCol w:w="2077"/>
        <w:gridCol w:w="2147"/>
        <w:gridCol w:w="2169"/>
        <w:gridCol w:w="1810"/>
      </w:tblGrid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– A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– B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– C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 – NC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ssue/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learly states the issue and conclusion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resents the issue and conclusion but with some confusion 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esents the issue, but the conclusion is unclea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oes not clearly state either the issue or the conclusion 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oughtfully analyzes all the reasons for the conclusions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ers analysis of most reasons for conclusions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monstrates a basic ability to analyze reasons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es not give reasons for all conclusions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vidence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esents and accurately interprets evidence for all conclusions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esents, but does not accurately interpret evidence for all conclusions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ers biased interpretations or misinterprets evidenc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cks appropriate evidence for the conclusions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asoning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ustifies all key reasons with correct logic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ustifies and explains most reasons with correct logic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ustifies a few results or procedures, but includes some incorrect inferences or logical gaps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es not justify results or procedures, nor explain reasons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unter-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gument/ Alternative Explanations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entifies the salient arguments and alternative explanations (reasons and claims) pro and con for key conclusions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nerates alternative explanations and discusses counter-arguments for most key conclusions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ys minimal attention to identifying relevant counter-arguments or alternative explanations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ils to identify or hastily dismisses relevant counter-arguments or alternative explanations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en-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ndedness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ir-mindedly follows where evidence and reasons lead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monstrates some evidence of fair-mindedness when discussing conclusions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gardless of the evidence or reasons, maintains or defends views based on self-interest and/or preconceptions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xhibits close-mindedness or hostility to reason</w:t>
            </w:r>
          </w:p>
        </w:tc>
      </w:tr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reative/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listic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Demonstrates creative, holistic thinking skills by considering multiple, conflicting perspectives in a complex problem, issue or dilemma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Demonstrates creative, holistic thinking skills by considering multiple, conflicting perspectives in a moderately complex problem, issue or dilemma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Demonstrates basic creative, holistic thinking skills by considering two opposing perspectives in a simple problem, issue or dilemm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Not able to apply creative, holistic thinking skills to a simple problem, issue or dilemma as practiced in class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42:00Z</dcterms:created>
  <dc:creator>Samuel Boothby</dc:creator>
  <dc:description/>
  <cp:keywords/>
  <dc:language>en-US</dc:language>
  <cp:lastModifiedBy>Samuel Boothby</cp:lastModifiedBy>
  <dcterms:modified xsi:type="dcterms:W3CDTF">2012-05-29T16:42:00Z</dcterms:modified>
  <cp:revision>2</cp:revision>
  <dc:subject/>
  <dc:title/>
</cp:coreProperties>
</file>